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Events at a Glance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941"/>
        <w:gridCol w:w="1978"/>
        <w:gridCol w:w="1195"/>
        <w:gridCol w:w="1328"/>
        <w:gridCol w:w="1098"/>
        <w:gridCol w:w="12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l No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ticipant maximu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mpanist maximu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maximu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me maximum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sic (Classical Vocal Solo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7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haya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74" w:hanging="17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r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lassical Instrumental (solo percussion)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al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ho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lassical Instrumental (Solo non-percussion)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oli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te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lute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ndolins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te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ght Vocal (Indian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a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haja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rn So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yoti San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shnu Rabha San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bati Prasad 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hupendra San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yanta San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estern Vocal (Solo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oup song (Indian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k Orchestr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lk Song 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n (any one in group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o (open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k Instrument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gan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o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4" w:hanging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C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up Dance (Folk) Ope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assical Danc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ative Dance (Solo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ATER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Act Pla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to 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m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micr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TERARY EVENT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z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ocution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at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ry recitatio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ames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>
          <w:trHeight w:val="22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0" w:hanging="108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INE ARTS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n the Spot Painting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ag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er maki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ay Modelling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tooning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ngol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stallation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0" w:hanging="108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THE SPOT PHOTOGRAPH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</w:tr>
      <w:tr>
        <w:trPr>
          <w:trHeight w:val="31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0" w:hanging="108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L PROCESSIO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hole Team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</w:tr>
    </w:tbl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8"/>
        <w:lang w:val="en-US" w:eastAsia="en-US"/>
      </w:rPr>
    </w:pPr>
    <w:r>
      <w:rPr>
        <w:rFonts w:cs="Times New Roman" w:ascii="Times New Roman" w:hAnsi="Times New Roman"/>
        <w:b/>
        <w:color w:val="FF0000"/>
        <w:sz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95575</wp:posOffset>
          </wp:positionH>
          <wp:positionV relativeFrom="paragraph">
            <wp:posOffset>-155575</wp:posOffset>
          </wp:positionV>
          <wp:extent cx="382270" cy="2946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2270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</w:rPr>
      <w:t>DIBRUGARH UNIVERSITY SPORTS BOARD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</w:rPr>
      <w:t>INTER COLLEGE YOUTH FESTIVAL 2022-23</w:t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FF0000"/>
        <w:sz w:val="24"/>
        <w:szCs w:val="24"/>
      </w:rPr>
      <w:t>Venue: Digboi Mahila Mahavidyalaya, Digbo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392" w:hanging="360"/>
      </w:pPr>
      <w:rPr/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IN"/>
    </w:rPr>
  </w:style>
  <w:style w:type="character" w:styleId="FooterChar">
    <w:name w:val="Footer Char"/>
    <w:basedOn w:val="DefaultParagraphFont"/>
    <w:qFormat/>
    <w:rPr>
      <w:sz w:val="22"/>
      <w:szCs w:val="2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8:00Z</dcterms:created>
  <dc:creator>acer</dc:creator>
  <dc:description/>
  <cp:keywords/>
  <dc:language>en-US</dc:language>
  <cp:lastModifiedBy>LENOVO</cp:lastModifiedBy>
  <cp:lastPrinted>2017-01-25T16:14:00Z</cp:lastPrinted>
  <dcterms:modified xsi:type="dcterms:W3CDTF">2022-12-29T05:10:00Z</dcterms:modified>
  <cp:revision>19</cp:revision>
  <dc:subject/>
  <dc:title/>
</cp:coreProperties>
</file>